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emington" w:hAnsi="Remington" w:cs="Remington"/>
        </w:rPr>
      </w:pPr>
      <w:r>
        <w:rPr>
          <w:rFonts w:cs="Remington" w:ascii="Remington" w:hAnsi="Remington"/>
        </w:rPr>
        <w:t>Monsieur Le Bougre,</w:t>
      </w:r>
    </w:p>
    <w:p>
      <w:pPr>
        <w:pStyle w:val="Normal"/>
        <w:rPr>
          <w:rFonts w:ascii="Remington" w:hAnsi="Remington" w:cs="Remington"/>
        </w:rPr>
      </w:pPr>
      <w:r>
        <w:rPr>
          <w:rFonts w:cs="Remington" w:ascii="Remington" w:hAnsi="Remington"/>
        </w:rPr>
      </w:r>
    </w:p>
    <w:p>
      <w:pPr>
        <w:pStyle w:val="Normal"/>
        <w:rPr>
          <w:rFonts w:ascii="Remington" w:hAnsi="Remington" w:cs="Remington"/>
        </w:rPr>
      </w:pPr>
      <w:r>
        <w:rPr>
          <w:rFonts w:cs="Remington" w:ascii="Remington" w:hAnsi="Remington"/>
        </w:rPr>
        <w:t>Déposez tous les premiers du mois la somme de 1800 Francs en billets de 500 ou 100 sous pli discret et solide à la boîte postale suivante : BP656 PARIS Cedex 11.</w:t>
      </w:r>
    </w:p>
    <w:p>
      <w:pPr>
        <w:pStyle w:val="Normal"/>
        <w:rPr>
          <w:rFonts w:ascii="Remington" w:hAnsi="Remington" w:cs="Remington"/>
        </w:rPr>
      </w:pPr>
      <w:r>
        <w:rPr>
          <w:rFonts w:cs="Remington" w:ascii="Remington" w:hAnsi="Remington"/>
        </w:rPr>
      </w:r>
    </w:p>
    <w:p>
      <w:pPr>
        <w:pStyle w:val="Normal"/>
        <w:rPr>
          <w:rFonts w:ascii="Remington" w:hAnsi="Remington" w:cs="Remington"/>
        </w:rPr>
      </w:pPr>
      <w:r>
        <w:rPr>
          <w:rFonts w:cs="Remington" w:ascii="Remington" w:hAnsi="Remington"/>
        </w:rPr>
        <w:t>S’il vous venait l’idée saugrenue d’en parler à la police, un courrier épais serait  immédiatement expédié aux services de renseignements qui seraient certainement ravis de découvrir vos implications avec le Syndicat du crime. Vous seriez un homme emprisonné.</w:t>
      </w:r>
    </w:p>
    <w:p>
      <w:pPr>
        <w:pStyle w:val="Normal"/>
        <w:rPr>
          <w:rFonts w:ascii="Remington" w:hAnsi="Remington" w:cs="Remington"/>
        </w:rPr>
      </w:pPr>
      <w:r>
        <w:rPr>
          <w:rFonts w:cs="Remington" w:ascii="Remington" w:hAnsi="Remington"/>
        </w:rPr>
      </w:r>
    </w:p>
    <w:p>
      <w:pPr>
        <w:pStyle w:val="Normal"/>
        <w:rPr>
          <w:rFonts w:ascii="Remington" w:hAnsi="Remington" w:cs="Remington"/>
        </w:rPr>
      </w:pPr>
      <w:r>
        <w:rPr>
          <w:rFonts w:cs="Remington" w:ascii="Remington" w:hAnsi="Remington"/>
        </w:rPr>
        <w:t>S’il vous venait l’idée saugrenue de faire le pied de grue devant la boîte postale, sachez que je suis un professionnel et que rien que vous ne puissiez imaginer ne m’est étranger. Vous ne seriez qu'un imbécile.</w:t>
      </w:r>
    </w:p>
    <w:p>
      <w:pPr>
        <w:pStyle w:val="Normal"/>
        <w:rPr>
          <w:rFonts w:ascii="Remington" w:hAnsi="Remington" w:cs="Remington"/>
        </w:rPr>
      </w:pPr>
      <w:r>
        <w:rPr>
          <w:rFonts w:cs="Remington" w:ascii="Remington" w:hAnsi="Remington"/>
        </w:rPr>
      </w:r>
    </w:p>
    <w:p>
      <w:pPr>
        <w:pStyle w:val="Normal"/>
        <w:rPr>
          <w:rFonts w:ascii="Remington" w:hAnsi="Remington" w:cs="Remington"/>
        </w:rPr>
      </w:pPr>
      <w:r>
        <w:rPr>
          <w:rFonts w:cs="Remington" w:ascii="Remington" w:hAnsi="Remington"/>
        </w:rPr>
        <w:t>S’il vous venait l’idée saugrenue de prévenir le Syndicat que vous êtes menacé, sachez qu’ils seront certainement ravis d’apprendre que vous souhaitez prendre une retraite bien mal méritée.  Vous seriez un homme mort.</w:t>
      </w:r>
    </w:p>
    <w:p>
      <w:pPr>
        <w:pStyle w:val="Normal"/>
        <w:rPr>
          <w:rFonts w:ascii="Remington" w:hAnsi="Remington" w:cs="Remington"/>
        </w:rPr>
      </w:pPr>
      <w:r>
        <w:rPr>
          <w:rFonts w:cs="Remington" w:ascii="Remington" w:hAnsi="Remington"/>
        </w:rPr>
      </w:r>
    </w:p>
    <w:p>
      <w:pPr>
        <w:pStyle w:val="Normal"/>
        <w:rPr>
          <w:rFonts w:ascii="Remington" w:hAnsi="Remington" w:cs="Remington"/>
        </w:rPr>
      </w:pPr>
      <w:r>
        <w:rPr>
          <w:rFonts w:cs="Remington" w:ascii="Remington" w:hAnsi="Remington"/>
        </w:rPr>
        <w:t>En attendant que vous satisfaisiez mes exigences, je vous souhaite bien du plaisi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emington">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20:12Z</dcterms:created>
  <dc:creator>Christine Luce</dc:creator>
  <dc:description/>
  <dc:language>en-US</dc:language>
  <cp:lastModifiedBy/>
  <cp:revision>0</cp:revision>
  <dc:subject/>
  <dc:title/>
</cp:coreProperties>
</file>